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228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37088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1141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99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12560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57024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370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2159" to="143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9;top:1799;width:12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99,2159" to="683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798" to="4679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39;top:719;width:107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39,1259" to="521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8;top:197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89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59,2159" to="611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159" to="71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8:39:00Z</dcterms:created>
  <dc:creator>Bonfanti Jean Dominique</dc:creator>
  <dc:description/>
  <cp:keywords/>
  <dc:language>en-US</dc:language>
  <cp:lastModifiedBy>Bonfanti Jean Dominique</cp:lastModifiedBy>
  <dcterms:modified xsi:type="dcterms:W3CDTF">2008-05-06T18:42:00Z</dcterms:modified>
  <cp:revision>1</cp:revision>
  <dc:subject/>
  <dc:title> </dc:title>
</cp:coreProperties>
</file>